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4334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9.15pt;width:53.35pt;height:5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59327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овета депутатов муниципального образования «Вавожское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532897425"/>
      <w:bookmarkEnd w:id="0"/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ложение об организации и проведении публичных слушаний по вопросам градостроительной деятельности в муниципальном образовании «Вавожское», утвержденное решением Совета депутатов муниципального образования «Вавожское» от 12 марта 2019 года № 40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32897425"/>
      <w:bookmarkStart w:id="2" w:name="_Hlk532897425"/>
      <w:bookmarkEnd w:id="2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                                                             _______ 2019 года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е с 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Вавожское», </w:t>
      </w:r>
    </w:p>
    <w:p>
      <w:pPr>
        <w:pStyle w:val="Normal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б организации и проведении публичных слушаний по вопросам градостроительной деятельности в муниципальном образовании «Вавожское», утвержденное решением Совета депутатов муниципального образования «Вавожское» от 12 марта 2019 года № 40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тором пункта 4.1 раздела 4 слова «менее одного месяца и более трех месяцев» заменить словами «менее одного месяца и не более сорока пяти дн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третьем пункта 4.1 раздела 4 слова «не менее двух и не более четырех месяцев» заменить словами «не менее одного месяца и не более семидесяти дней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3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Настоящее решение подлежит официальному опубликова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.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0" w:after="0"/>
      <w:ind w:hanging="182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8:00Z</dcterms:created>
  <dc:creator>Admin</dc:creator>
  <dc:description/>
  <cp:keywords/>
  <dc:language>en-US</dc:language>
  <cp:lastModifiedBy>User</cp:lastModifiedBy>
  <cp:lastPrinted>2018-12-24T11:19:00Z</cp:lastPrinted>
  <dcterms:modified xsi:type="dcterms:W3CDTF">2019-11-20T04:35:00Z</dcterms:modified>
  <cp:revision>34</cp:revision>
  <dc:subject/>
  <dc:title>                                                                                               </dc:title>
</cp:coreProperties>
</file>